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AŽOTĀJA METINĀŠANAS INSTRUKCIJ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WPS sask. ar normu PN–EN 15609–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a Tehnoloģiskā Metināšanas Instrukcij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S Nr.</w:t>
            </w:r>
            <w:r>
              <w:rPr>
                <w:rFonts w:cs="Arial" w:ascii="Arial" w:hAnsi="Arial"/>
                <w:b/>
                <w:i/>
              </w:rPr>
              <w:t xml:space="preserve"> pWPS/CP/2015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s: 11.08.2015. g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QR nr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ppuse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NUMPAGES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97380</wp:posOffset>
                  </wp:positionH>
                  <wp:positionV relativeFrom="paragraph">
                    <wp:posOffset>31115</wp:posOffset>
                  </wp:positionV>
                  <wp:extent cx="1143000" cy="457200"/>
                  <wp:effectExtent l="0" t="0" r="0" b="0"/>
                  <wp:wrapNone/>
                  <wp:docPr id="1" name="VOSSLOH COGIFER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OSSLOH COGIFER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Ražotājs </w:t>
            </w:r>
            <w:r>
              <w:rPr>
                <w:rFonts w:cs="Arial" w:ascii="Arial" w:hAnsi="Arial"/>
                <w:sz w:val="16"/>
                <w:szCs w:val="16"/>
              </w:rPr>
              <w:t>(Manufacturer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Vossloh Cogif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lska sp. z o.o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atavošanas un tīrīšanas veid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etod of preparation and cleaning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īrīt mehāniski ar drāšu birsti un/vai leņķa slīpmašīnu. Attīrīt no rūsas, netīrumiem un taukiem </w:t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āla pārnešanas veids uz lo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ode of metal transfer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ĪSSLĒGUM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atmateriāla specifikāci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arent material(s) specyfication)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 xml:space="preserve">Dillidur 400V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ināšanas process </w:t>
            </w:r>
            <w:r>
              <w:rPr>
                <w:rFonts w:cs="Arial" w:ascii="Arial" w:hAnsi="Arial"/>
                <w:sz w:val="16"/>
                <w:szCs w:val="16"/>
              </w:rPr>
              <w:t xml:space="preserve">(Welding proce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4 /FCAW/ sask. ar EN ISO 40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āla biezums </w:t>
            </w:r>
            <w:r>
              <w:rPr>
                <w:rFonts w:cs="Arial" w:ascii="Arial" w:hAnsi="Arial"/>
                <w:sz w:val="16"/>
                <w:szCs w:val="16"/>
              </w:rPr>
              <w:t xml:space="preserve">(Material thickness) </w:t>
            </w:r>
            <w:r>
              <w:rPr>
                <w:rFonts w:cs="Arial" w:ascii="Arial" w:hAnsi="Arial"/>
                <w:sz w:val="20"/>
                <w:szCs w:val="20"/>
              </w:rPr>
              <w:t>[mm]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Sask. ar konstrukcijas dokumentāciju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uves un savienojuma vei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Join type/weld type)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METINĀJU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ināšanas pozīcija </w:t>
            </w:r>
            <w:r>
              <w:rPr>
                <w:rFonts w:cs="Arial" w:ascii="Arial" w:hAnsi="Arial"/>
                <w:sz w:val="16"/>
                <w:szCs w:val="16"/>
              </w:rPr>
              <w:t>(Welding position(s)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PA /apakšējā / sask.ar normu EN ISO 6947</w:t>
            </w:r>
          </w:p>
        </w:tc>
      </w:tr>
      <w:tr>
        <w:trPr>
          <w:trHeight w:val="41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ps"/>
                <w:rFonts w:cs="Arial" w:ascii="Arial" w:hAnsi="Arial"/>
                <w:sz w:val="20"/>
              </w:rPr>
              <w:t>Sīkāka informācija par</w:t>
            </w:r>
            <w:r>
              <w:rPr>
                <w:rStyle w:val="Shorttext"/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gatavošanos metināšanai (shēma) </w:t>
            </w:r>
            <w:r>
              <w:rPr>
                <w:rFonts w:cs="Arial" w:ascii="Arial" w:hAnsi="Arial"/>
                <w:sz w:val="16"/>
                <w:szCs w:val="16"/>
              </w:rPr>
              <w:t>(Join preparation detail)(if required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vienojuma forma </w:t>
            </w:r>
            <w:r>
              <w:rPr>
                <w:rFonts w:cs="Arial" w:ascii="Arial" w:hAnsi="Arial"/>
                <w:sz w:val="16"/>
                <w:szCs w:val="16"/>
              </w:rPr>
              <w:t>(Join design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ināšanas secība </w:t>
            </w:r>
            <w:r>
              <w:rPr>
                <w:rFonts w:cs="Arial" w:ascii="Arial" w:hAnsi="Arial"/>
                <w:sz w:val="16"/>
                <w:szCs w:val="16"/>
              </w:rPr>
              <w:t>(Welding sequences)</w:t>
            </w:r>
          </w:p>
        </w:tc>
      </w:tr>
      <w:tr>
        <w:trPr>
          <w:trHeight w:val="23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24100" cy="1259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617" t="28823" r="34845" b="17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76475" cy="1203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428" t="11884" r="24162" b="35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Style w:val="Hps"/>
          <w:rFonts w:cs="Arial" w:ascii="Arial" w:hAnsi="Arial"/>
          <w:sz w:val="16"/>
          <w:szCs w:val="16"/>
        </w:rPr>
        <w:t>Sīkāka informācija par</w:t>
      </w:r>
      <w:r>
        <w:rPr>
          <w:rStyle w:val="Shorttext"/>
          <w:rFonts w:cs="Arial" w:ascii="Arial" w:hAnsi="Arial"/>
          <w:sz w:val="16"/>
          <w:szCs w:val="16"/>
        </w:rPr>
        <w:t xml:space="preserve"> </w:t>
      </w:r>
      <w:r>
        <w:rPr>
          <w:rStyle w:val="Hps"/>
          <w:rFonts w:cs="Arial" w:ascii="Arial" w:hAnsi="Arial"/>
          <w:sz w:val="16"/>
          <w:szCs w:val="16"/>
        </w:rPr>
        <w:t>metināšanu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(Welding details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080"/>
        <w:gridCol w:w="1080"/>
        <w:gridCol w:w="1080"/>
        <w:gridCol w:w="126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Šu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(Ru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Proces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ieples serdeņa izmēr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Size of filler metal)</w:t>
            </w:r>
            <w:r>
              <w:rPr>
                <w:rFonts w:cs="Arial" w:ascii="Arial" w:hAnsi="Arial"/>
                <w:sz w:val="16"/>
                <w:szCs w:val="16"/>
              </w:rPr>
              <w:t xml:space="preserve"> [mm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āvas stiprums (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urrent) 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āvas spriegums (U) (Voltag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āvas veids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aritāte </w:t>
            </w:r>
            <w:r>
              <w:rPr>
                <w:rFonts w:cs="Arial" w:ascii="Arial" w:hAnsi="Arial"/>
                <w:sz w:val="12"/>
                <w:szCs w:val="12"/>
              </w:rPr>
              <w:t>(Type of current/polar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ieples padeves ātrum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Wire feed Speer)</w:t>
            </w:r>
            <w:r>
              <w:rPr>
                <w:rFonts w:cs="Arial" w:ascii="Arial" w:hAnsi="Arial"/>
                <w:sz w:val="16"/>
                <w:szCs w:val="16"/>
              </w:rPr>
              <w:t xml:space="preserve"> [m/mi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ājuma šuves garums/ virzības ātr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Travel Speer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mm] /[mm/s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evadītā siltuma daudzum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Heat input)</w:t>
            </w:r>
            <w:r>
              <w:rPr>
                <w:rFonts w:cs="Arial" w:ascii="Arial" w:hAnsi="Arial"/>
                <w:sz w:val="16"/>
                <w:szCs w:val="16"/>
              </w:rPr>
              <w:t xml:space="preserve"> [kJ/mm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–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4 /FCAW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Ø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00 ±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4 ±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C „+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[mm/s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–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4 /FCAW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Ø 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00 ±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4 ±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C „+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[mm/s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1,28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436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ildu materiālu apzīmējum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ller met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K Tubrodur 15.43 / T Z Fe3 / EN 14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ākotnējā uzsildīšanas temperatū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reheat temperature)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00÷15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</w:t>
            </w:r>
          </w:p>
        </w:tc>
      </w:tr>
      <w:tr>
        <w:trPr>
          <w:trHeight w:val="344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rpšuvju temperatūr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terpass temperature)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250÷30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</w:t>
            </w:r>
          </w:p>
        </w:tc>
      </w:tr>
      <w:tr>
        <w:trPr>
          <w:trHeight w:val="44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ēcsildīša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st heating):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Īpaši žāvēšanas ieteikum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any special banking or dryling)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sask. ar ražotāja ieteikum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Brīvais elektroda izvads / apstrādājamais priekšme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tand–off distance)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5–20 [mm]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</w:tblGrid>
      <w:tr>
        <w:trPr>
          <w:trHeight w:val="553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ĪME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8155</wp:posOffset>
                      </wp:positionH>
                      <wp:positionV relativeFrom="paragraph">
                        <wp:posOffset>3175</wp:posOffset>
                      </wp:positionV>
                      <wp:extent cx="2007870" cy="11620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787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ģ. inž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Karols Andžejevsk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gr inż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Karol Andrzejewsk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PL – IWE – 00908 / 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ž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Tomasz Woźnia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inż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omasz Woźni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L – IWE – 00919 / 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L/ IWI–C / 394 / 20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8.1pt;height:91.5pt;mso-wrap-distance-left:9.05pt;mso-wrap-distance-right:9.05pt;mso-wrap-distance-top:0pt;mso-wrap-distance-bottom:0pt;margin-top:0.25pt;mso-position-vertical-relative:text;margin-left:3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ģ. 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Karols Andžejevsk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gr inż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Karol Andrzejewsk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L – IWE – 00908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Tomasz Woźni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Tomasz Woźni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/>
                            </w:pPr>
                            <w:r>
                              <w:rPr/>
                              <w:t>PL – IWE – 00919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L/ IWI–C / 394 / 20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ināto šuvju veidošanas secība:</w: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metinām tādu daudzumu šuvju, cik tas ir nepieciešams, iegūtu atbilstošu rievas augstumu. Atceramies par noslīpēšanai paredzēto pārpalikumu.</w: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ēt atsevišķas šuves ar mērķi noņemtu izdedžus.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Ieteicamais metināšanas rokturis Binzel model Alpha Flux 350</w: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āvas avots Esab Origo Mig 5002 + Aristo feed 4804 / U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Arial" w:hAnsi="Arial" w:cs="Arial"/>
      <w:b/>
      <w:sz w:val="16"/>
      <w:szCs w:val="16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20:00Z</dcterms:created>
  <dc:creator>Monika i Marcin</dc:creator>
  <dc:description/>
  <dc:language>en-US</dc:language>
  <cp:lastModifiedBy>RS</cp:lastModifiedBy>
  <dcterms:modified xsi:type="dcterms:W3CDTF">2015-08-17T21:17:00Z</dcterms:modified>
  <cp:revision>4</cp:revision>
  <dc:subject/>
  <dc:title>INSTRUKCJA SPAWALNICZA PRODUCENTA</dc:title>
</cp:coreProperties>
</file>